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Zar"/>
          <w:b/>
          <w:b/>
          <w:bCs/>
          <w:sz w:val="32"/>
          <w:szCs w:val="32"/>
        </w:rPr>
      </w:pPr>
      <w:r>
        <w:rPr>
          <w:rFonts w:cs="2  Zar"/>
          <w:b/>
          <w:b/>
          <w:bCs/>
          <w:sz w:val="32"/>
          <w:sz w:val="32"/>
          <w:szCs w:val="32"/>
          <w:rtl w:val="true"/>
        </w:rPr>
        <w:t>منابع بخش كتبي و پژوهشي بيست و ششمين جشنواره فرهنگي  دانشجو معلمان  دانشگاه فرهنگيان</w:t>
      </w:r>
    </w:p>
    <w:tbl>
      <w:tblPr>
        <w:tblStyle w:val="TableGrid"/>
        <w:bidiVisual w:val="true"/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5"/>
        <w:gridCol w:w="3209"/>
        <w:gridCol w:w="5388"/>
      </w:tblGrid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Titr"/>
                <w:sz w:val="28"/>
                <w:szCs w:val="28"/>
              </w:rPr>
            </w:pPr>
            <w:r>
              <w:rPr>
                <w:rFonts w:ascii="Calibri" w:hAnsi="Calibri" w:eastAsia="Calibri" w:cs="2  Titr"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ديف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Titr"/>
                <w:sz w:val="28"/>
                <w:szCs w:val="28"/>
              </w:rPr>
            </w:pPr>
            <w:r>
              <w:rPr>
                <w:rFonts w:eastAsia="Calibri" w:cs="2  Titr"/>
                <w:kern w:val="0"/>
                <w:sz w:val="28"/>
                <w:szCs w:val="28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Titr"/>
                <w:sz w:val="28"/>
                <w:szCs w:val="28"/>
              </w:rPr>
            </w:pPr>
            <w:r>
              <w:rPr>
                <w:rFonts w:ascii="Calibri" w:hAnsi="Calibri" w:eastAsia="Calibri" w:cs="2  Titr"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رشته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sz w:val="24"/>
                <w:szCs w:val="24"/>
              </w:rPr>
            </w:pPr>
            <w:r>
              <w:rPr>
                <w:rFonts w:ascii="Calibri" w:hAnsi="Calibri" w:eastAsia="Calibri" w:cs="2  Titr"/>
                <w:kern w:val="0"/>
                <w:sz w:val="28"/>
                <w:sz w:val="28"/>
                <w:szCs w:val="28"/>
                <w:rtl w:val="true"/>
                <w:lang w:val="en-US" w:eastAsia="en-US" w:bidi="fa-IR"/>
              </w:rPr>
              <w:t>مرحله كشوري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فاهيم نهج البلاغ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ب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مجموعه پيام امام ترجمه و شرح نهج البلاغه جلد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يت الله مكارم شيرازي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شرح خطبه هاي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،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،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7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،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فاهيم صحيفه سجادي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ب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اب شهود و شناخت شرح صحيف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يت الله حسن ممدوحي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جلد اول شرح دعاي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ا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(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شربوستان كتاب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فظ موضوعي قرآن كري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ب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اب درسنامه حفظ موضوع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ازمان دارالقرآن الكري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انتشارات تلاوت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از درس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ا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شنايي با ترجمه و تفسير قرآن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ب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راحل اخلاق در قرآن كريم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فسير موضوعي استاد جوادي آملي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جلد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11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از اول تا صفحه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144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شنايي با احاديث اهل بيت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ب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اب واژه هاي اخلاقي از اصول كاف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300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واژه دوم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شر بوستان كتاب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شنايي با سيره معصومين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ب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كتاب انسان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250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ساله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يانات مقام معظم رهبري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از فصل اول تا فصل نهم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شر صهبا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حكا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ب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كل كتاب رساله دانشجويي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شر معارف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لخيص كتاب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ژوهش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كتاب ادب فناي مقربان شرح زيارت جامع كبير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جلد اول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يت الله جوادي آملي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كتاب منزلت عقل در هندسه معرفتي ديني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يت الله جوادي آملي </w:t>
            </w: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شر اسرا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lang w:val="en-US" w:eastAsia="en-US" w:bidi="fa-IR"/>
              </w:rPr>
              <w:t>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ررسي و نقد كتاب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2  Zar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ژوهشي</w:t>
            </w:r>
            <w:r>
              <w:rPr>
                <w:rFonts w:eastAsia="Calibri" w:cs="2  Zar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2  Zar"/>
                <w:sz w:val="24"/>
                <w:szCs w:val="24"/>
              </w:rPr>
            </w:pPr>
            <w:r>
              <w:rPr>
                <w:rFonts w:ascii="Calibri" w:hAnsi="Calibri" w:eastAsia="Calibri" w:cs="2  Zar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تعاقبا اعلام خواهد شد</w:t>
            </w:r>
          </w:p>
        </w:tc>
      </w:tr>
    </w:tbl>
    <w:p>
      <w:pPr>
        <w:pStyle w:val="Normal"/>
        <w:rPr/>
      </w:pPr>
      <w:r>
        <w:rPr>
          <w:rtl w:val="tru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cs="B Mitra"/>
          <w:b/>
          <w:b/>
          <w:bCs/>
          <w:sz w:val="24"/>
          <w:szCs w:val="24"/>
        </w:rPr>
      </w:pPr>
      <w:r>
        <w:rPr>
          <w:sz w:val="36"/>
          <w:szCs w:val="36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خش هنري</w:t>
      </w:r>
      <w:r>
        <w:rPr>
          <w:rFonts w:cs="B Mitr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16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در بخش هنري ، تصوير گري آيات قرآني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محور آثار داستان حضرت ابراهيم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–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حضرت سليمان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و معراج پيامبر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B Mitra"/>
          <w:b/>
          <w:bCs/>
          <w:sz w:val="24"/>
          <w:szCs w:val="24"/>
          <w:rtl w:val="true"/>
        </w:rPr>
        <w:t xml:space="preserve">) 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ر مبناي كتاب قصه هاي قرآني تاليف آيت الله مكارم شيرازي به كوشش سيد حسين حسيني</w:t>
      </w:r>
      <w:r>
        <w:rPr>
          <w:rFonts w:cs="B Mitra"/>
          <w:b/>
          <w:bCs/>
          <w:sz w:val="24"/>
          <w:szCs w:val="24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107e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949e4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107e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9500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194</Words>
  <Characters>1109</Characters>
  <CharactersWithSpaces>13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6:00Z</dcterms:created>
  <dc:creator>sobkhiz</dc:creator>
  <dc:description/>
  <dc:language>en-US</dc:language>
  <cp:lastModifiedBy>mmoghimi</cp:lastModifiedBy>
  <cp:lastPrinted>2016-03-02T07:30:00Z</cp:lastPrinted>
  <dcterms:modified xsi:type="dcterms:W3CDTF">2016-03-02T10:2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